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доклад (вх. № 579/14.12.2023 г.) от проф. дн Даниела Йорданова, председател на комисията по ННП „Млади учени и постдокторанти“-2,  относно оценка на отчетите на проектите на младите учени, участващи в програмата за 2023 г. Комисията е оценила и класирала подадените отчети и предлага НС да гласува положително за изпълнението на проектите на гл.ас. д-р Румяна Божилова, гл.ас. д-р Христина Проданова, геофизик Даниел Ишлямски и гл.ас. д-р Стефан Генчев и продължаване на финансирането им по ННП „Млади учени и постдокторанти“-2. Поради незадоволително изпълнение на проекта на Петър Кирилов, комисията предлага той да не бъде включен в следващия етап на Програма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1 гласа „За“ членовете на НС приеха предложенията на комисията по ННП „Млади учени и постдокторанти“-2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3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4-01-04T09:08:00Z</dcterms:modified>
  <cp:revision>4</cp:revision>
  <dc:subject/>
  <dc:title>П Р О Т О К О Л  №  2</dc:title>
</cp:coreProperties>
</file>